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200695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327472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805865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72959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830450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12380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940571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63383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67449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