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9857276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303557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940718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5890360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7734340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264362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6537297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982611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062775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