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030365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72571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41938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42118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66812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503539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595734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08531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57141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