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424817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927065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69589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461699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63309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543382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641271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439950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4600672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